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finanč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99 01 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ŽÁDOST O VRÁCENÍ PŘEPLAT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místním poplatku ze psů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date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jmení a jméno: </w:t>
        <w:tab/>
        <w:t>…………………………………………………………………………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né číslo: </w:t>
        <w:tab/>
        <w:tab/>
        <w:t>…………………………………………………………………………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pobytu:</w:t>
        <w:tab/>
      </w:r>
      <w:r>
        <w:rPr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e ust. § 155 zákona č. 280/2009 Sb., daňový řád, ve znění pozdějších předpisů žádám o vrácení přeplatku na místním poplatku ze ps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dobí: </w:t>
        <w:tab/>
        <w:t>……………………………………………………</w:t>
      </w:r>
      <w:r>
        <w:rPr>
          <w:sz w:val="22"/>
          <w:szCs w:val="22"/>
        </w:rPr>
        <w:t xml:space="preserve"> </w:t>
        <w:tab/>
        <w:t>v</w:t>
      </w:r>
      <w:r>
        <w:rPr>
          <w:rFonts w:cs="Calibri" w:ascii="Calibri" w:hAnsi="Calibri"/>
          <w:sz w:val="22"/>
          <w:szCs w:val="22"/>
        </w:rPr>
        <w:t> částce: 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:</w:t>
        <w:tab/>
        <w:t>…………………………………………………………………………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ástku přeplatku vyplaťte : </w:t>
        <w:tab/>
        <w:t>1) v hotovosti v pokladně Městského úřad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yberte možnost)</w:t>
        <w:tab/>
        <w:tab/>
        <w:t>2) převodem na účet čísl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.</w:t>
        <w:tab/>
        <w:tab/>
        <w:t>Podpis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4:00Z</dcterms:created>
  <dc:creator>MÚ MILEVSKO</dc:creator>
  <dc:description/>
  <cp:keywords/>
  <dc:language>en-US</dc:language>
  <cp:lastModifiedBy>Pavlína Zděnková</cp:lastModifiedBy>
  <cp:lastPrinted>2005-09-12T10:54:00Z</cp:lastPrinted>
  <dcterms:modified xsi:type="dcterms:W3CDTF">2024-08-20T06:23:00Z</dcterms:modified>
  <cp:revision>6</cp:revision>
  <dc:subject/>
  <dc:title>Městský úřad Milevsko</dc:title>
</cp:coreProperties>
</file>